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GvuUhdpZifAtKU/mx9ilzAx/hljlm3bPpfefacwdqabv/uQSiPIBVTHaqIBgqBeU/rX7TZ
DoiP7qt++ktp1Roizx9VtYYmAu1KbkkN+oBVGZiE2/ZmWk/FOJJQ9M4aZUEFB3VV0Td4ir5A
ASjvQv6UmKZxgt8oDL2wcJkvu2w9UgFI5rHQgyNHZe308xsjUthNjCDYfbIP2+z1S0HwRZJQ
Eb7VmcUEK6R4bdd7Yt</vt:lpwstr>
  </property>
  <property fmtid="{D5CDD505-2E9C-101B-9397-08002B2CF9AE}" pid="3" name="_2015_ms_pID_7253431">
    <vt:lpwstr>p1HJfpc2tFSJoVSeaDrCFQIzHZQml4R+PYhA5mGwqm1ZjlWs5TMP/K
nmzOTsnDiNWxPgIFG/S7NT1CpimELFzwzitHmzzNfnF9idYMgBUk7wnChRKakOqthdgsHK1N
rDUAWxRDr0NXokjnSuUgHWtC2YjnwdS173OMxdM5D47ZgaOgTUl2tUtucCE/ZEjIrTeRPjFU
iQwWw0jjob1uUqpX1+G74dyPTfstKls+i947</vt:lpwstr>
  </property>
  <property fmtid="{D5CDD505-2E9C-101B-9397-08002B2CF9AE}" pid="4" name="_2015_ms_pID_7253431_00">
    <vt:lpwstr>_2015_ms_pID_7253431</vt:lpwstr>
  </property>
  <property fmtid="{D5CDD505-2E9C-101B-9397-08002B2CF9AE}" pid="5" name="_2015_ms_pID_7253432">
    <vt:lpwstr>Rb3LruPAZXX0alBX9R6rvDOLgRZntJXiUCD+
yz/7qUfWWjzXp4HPVa/puo99tPpxUVoifVGFcMOlmmySALHB1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